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1593/</w:t>
      </w:r>
      <w:r>
        <w:rPr>
          <w:rFonts w:cs="Cambria" w:ascii="Cambria" w:hAnsi="Cambria"/>
          <w:sz w:val="24"/>
          <w:szCs w:val="24"/>
          <w:lang w:val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нов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 xml:space="preserve">) Одбор за образовање, науку, културу и информисање Народне скупштине Републике Српске, подноси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стицању статуса самосталног умјетника и самосталног стручњака у култур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ра 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 xml:space="preserve">одине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стицању статуса самосталног умјетника и самосталног стручњака у култури. 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Наташа Радуловић, Ранка Перић Ромић, Мирела Кајкут Зељ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анијел Јошић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сутни су били </w:t>
      </w:r>
      <w:r>
        <w:rPr>
          <w:rFonts w:cs="Cambria" w:ascii="Cambria" w:hAnsi="Cambria"/>
          <w:sz w:val="24"/>
          <w:szCs w:val="24"/>
          <w:lang w:val="sr-BA"/>
        </w:rPr>
        <w:t xml:space="preserve">Далибор Стевић, </w:t>
      </w:r>
      <w:r>
        <w:rPr>
          <w:rFonts w:cs="Cambria" w:ascii="Cambria" w:hAnsi="Cambria"/>
          <w:sz w:val="24"/>
          <w:szCs w:val="24"/>
          <w:lang w:val="sr-CS"/>
        </w:rPr>
        <w:t>Иванка Марко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Дане Малешев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црта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поднијела је Наталија Тривић, министар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стицању статуса самосталног умјетника и самосталног стручњака у култури разматра на Три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suncicaC</cp:lastModifiedBy>
  <cp:lastPrinted>2020-12-01T09:20:00Z</cp:lastPrinted>
  <dcterms:modified xsi:type="dcterms:W3CDTF">2020-12-28T10:53:00Z</dcterms:modified>
  <cp:revision>4</cp:revision>
  <dc:subject/>
  <dc:title>Датум, 10</dc:title>
</cp:coreProperties>
</file>